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126"/>
        <w:gridCol w:w="1388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URSO IMPARTID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RFO1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44634801"/>
            <w:bookmarkStart w:id="1" w:name="__Fieldmark__0_8446348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tivos del curso de formación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44634801"/>
            <w:bookmarkStart w:id="3" w:name="__Fieldmark__1_8446348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Sesión de Sensibilización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ech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ugar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de inicio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finalización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es Apellidos / 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asistente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ctos tratados (Breves anotaciones)</w:t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Firmado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Responsable del Curso Interno o la Ses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>FOR-FO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7:4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05T09:03:00Z</dcterms:modified>
  <cp:revision>13</cp:revision>
  <dc:subject/>
  <dc:title> </dc:title>
</cp:coreProperties>
</file>